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color w:val="000000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</w:rPr>
        <w:t>2021-2023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orbel" w:ascii="Corbel" w:hAnsi="Corbel"/>
          <w:i/>
          <w:color w:val="000000"/>
          <w:sz w:val="20"/>
          <w:szCs w:val="20"/>
        </w:rPr>
        <w:t>(skrajne daty</w:t>
      </w:r>
      <w:r>
        <w:rPr>
          <w:rFonts w:cs="Corbel" w:ascii="Corbel" w:hAnsi="Corbel"/>
          <w:color w:val="000000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color w:val="000000"/>
          <w:sz w:val="20"/>
          <w:szCs w:val="20"/>
        </w:rPr>
      </w:pPr>
      <w:r>
        <w:rPr>
          <w:rFonts w:cs="Corbel" w:ascii="Corbel" w:hAnsi="Corbel"/>
          <w:color w:val="000000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color w:val="000000"/>
          <w:sz w:val="20"/>
          <w:szCs w:val="20"/>
        </w:rPr>
      </w:pPr>
      <w:r>
        <w:rPr>
          <w:rFonts w:cs="Corbel" w:ascii="Corbel" w:hAnsi="Corbel"/>
          <w:b/>
          <w:color w:val="00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olor w:val="000000"/>
          <w:szCs w:val="24"/>
        </w:rPr>
        <w:t xml:space="preserve">1. </w:t>
      </w: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mowy w administrac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>PRA1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I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Anna Kościółe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Aneta Arkuszewska, prof. UR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color w:val="000000"/>
          <w:sz w:val="24"/>
          <w:szCs w:val="24"/>
          <w:lang w:val="pl-PL"/>
        </w:rPr>
      </w:pPr>
      <w:r>
        <w:rPr>
          <w:rFonts w:cs="Corbel" w:ascii="Corbel" w:hAnsi="Corbel"/>
          <w:color w:val="000000"/>
          <w:sz w:val="24"/>
          <w:szCs w:val="24"/>
        </w:rPr>
        <w:t xml:space="preserve">* </w:t>
      </w:r>
      <w:r>
        <w:rPr>
          <w:rFonts w:cs="Corbel" w:ascii="Corbel" w:hAnsi="Corbel"/>
          <w:i/>
          <w:color w:val="000000"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color w:val="000000"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color w:val="000000"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color w:val="000000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color w:val="000000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color w:val="000000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color w:val="000000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Corbel" w:ascii="Corbel" w:hAnsi="Corbel"/>
          <w:b w:val="false"/>
          <w:color w:val="000000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color w:val="000000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color w:val="000000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color w:val="000000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color w:val="000000"/>
          <w:sz w:val="24"/>
          <w:szCs w:val="24"/>
        </w:rPr>
        <w:t xml:space="preserve">Wykład </w:t>
      </w:r>
      <w:r>
        <w:rPr>
          <w:rFonts w:eastAsia="Cambria" w:cs="Corbel" w:ascii="Corbel" w:hAnsi="Corbel"/>
          <w:color w:val="000000"/>
          <w:sz w:val="24"/>
          <w:szCs w:val="24"/>
        </w:rPr>
        <w:t xml:space="preserve">– zaliczenie z oceną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color w:val="000000"/>
          <w:sz w:val="24"/>
          <w:szCs w:val="24"/>
        </w:rPr>
      </w:pPr>
      <w:r>
        <w:rPr>
          <w:rFonts w:eastAsia="Cambria" w:cs="Corbel" w:ascii="Corbel" w:hAnsi="Corbel"/>
          <w:color w:val="000000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eastAsia="Cambria" w:cs="Corbel" w:ascii="Corbel" w:hAnsi="Corbel"/>
          <w:caps w:val="false"/>
          <w:smallCaps w:val="false"/>
          <w:color w:val="000000"/>
          <w:szCs w:val="24"/>
        </w:rPr>
        <w:t>Ćwiczenia</w:t>
      </w:r>
      <w:r>
        <w:rPr>
          <w:rFonts w:eastAsia="Cambria" w:cs="Corbel" w:ascii="Corbel" w:hAnsi="Corbel"/>
          <w:b w:val="false"/>
          <w:caps w:val="false"/>
          <w:smallCaps w:val="false"/>
          <w:color w:val="000000"/>
          <w:szCs w:val="24"/>
        </w:rPr>
        <w:t xml:space="preserve"> –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lementarna wiedza z zakresu podstaw prawa cywilnego z umowami w administracji oraz nauki administr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color w:val="000000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color w:val="000000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olor w:val="000000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pl-PL"/>
              </w:rPr>
              <w:t>Zaznajomienie studentów z problematyką cywilnoprawnych form działania administracji publicznej, co przełoży się na pogłębienie treści przedmiotu w porównaniu z ogólnym kursem z zakresu podstaw prawa cywil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pl-PL"/>
              </w:rPr>
              <w:t>Przekazanie studentom wiadomości  na temat sposobów realizacji zadań przez administrację publiczną w drodze czynności cywilnoprawnych, a w szczególności uporządkowanie wiedzy na temat typowych umów na podstawie, których administracja publiczna realizuje swoje z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 w:val="24"/>
                <w:szCs w:val="24"/>
                <w:lang w:val="pl-PL"/>
              </w:rPr>
              <w:t>Zaprezentowanie studentom zasadniczych linii orzecznictwa sądowego z zakresu problematyki przedmiot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color w:val="000000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color w:val="000000"/>
                <w:sz w:val="24"/>
                <w:szCs w:val="24"/>
              </w:rPr>
              <w:t>Wypracowanie u studentów praktycznych umiejętności polegających na rozwiązywaniu konkretnych kazusów, obejmujących problematykę przedmiotu, w efekcie przygotowanie studentów do samodzielnego stosowania przepisów prawnych z zakresu prawa cywilnego w praktyc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color w:val="000000"/>
          <w:sz w:val="24"/>
          <w:szCs w:val="24"/>
        </w:rPr>
        <w:t>3.2 Efekty uczenia się dla przedmiotu</w:t>
      </w:r>
      <w:r>
        <w:rPr>
          <w:rFonts w:cs="Corbel" w:ascii="Corbel" w:hAnsi="Corbe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vertAlign w:val="superscript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color w:val="000000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</w:rPr>
              <w:t xml:space="preserve">Dysponuje pogłębioną wiedzą o relacjach między prawem publicznym a prawem prywat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rozszerzoną wiedzę o roli człowieka, jego cechach i aktywności w sferze administracji oraz jako twórcy kultury i podmiotu konstytuującego struktury społeczne i zasady ich funkcjonowania</w:t>
            </w:r>
            <w:r>
              <w:rPr>
                <w:rFonts w:cs="Corbel" w:ascii="Corbel" w:hAnsi="Corbel"/>
                <w:b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w stopniu zaawansowanym ogólne zasady tworzenia i rozwoju form indywidualnej przedsiębiorczości, wykorzystującej wiedzę z zakresu prawa cywil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specjalistyczną wiedzę o instytucjach prawnych, prawach i wolnościach jednostki wobec działań administracji publicznej i innych zjawiskach społecznych z zakresu administracji analizowanych w ramach pracy magisterskiej oraz w ramach odbywania praktyki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prawidłowo identyfikować i interpretować zjawiska prawne i inne zachodzące w administracji oraz ich wzajemne relacje z wykorzystaniem wiedzy w zakresie nauk administrac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łaściwie dobierać źródła oraz informacje, pozyskiwać dane dla analizowania procesów i zjawisk a także prawidłowo posługiwać się wiedzą z zakresu nauk o prawie i administracji oraz podstawową wiedzą interdyscyplinarną do tworzenia nietypowych i innowacyjnych rozwiązań problem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azuje się specjalistycznymi umiejętnościami znajdowania podstaw prawnych, orzecznictwa i literatury dotyczącej badanych zagadnień oraz stosowania zasad etycznych, jak również samodzielnego proponowania konkretnego problemu i podejmowania rozstrzygni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umiejętność tworzenia dokumentów prawnych, umów oraz projektów aktów stosowania prawa, wraz z ich uzasadnieniem oraz jest w stanie wskazać konsekwencje projektowanego ak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o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umiejętność logicznego myślenia, analizy i syntezy, dzięki czemu potrafi przekonująco argumentować i interpretować zjawiska, administracyjne, prawne, społeczne, polityczne i ekonomiczne w trudnych problemach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Uczestniczy w przygotowaniu prostych projektów społecznych, z uwzględnieniem wiedzy i umiejętności zdobytych w trakcie studiów oraz jest gotowy działać w sposób użyteczny dla społeczeństwa, w tym w instytucjach publ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color w:val="000000"/>
          <w:sz w:val="24"/>
          <w:szCs w:val="24"/>
        </w:rPr>
      </w:pPr>
      <w:r>
        <w:rPr>
          <w:rFonts w:cs="Corbel" w:ascii="Corbel" w:hAnsi="Corbel"/>
          <w:b/>
          <w:color w:val="000000"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Prawo cywilne jako przedmiot działalności administracji publicznej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Zobowiązania – wiadomości ogólne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obowiązania umowne w administracj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. Umow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cywilnoprawna jako forma działania administracji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sady reprezentacji administracji publicznej w dziedzini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wierania umów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onanie umowy oraz sposoby zabezpieczenia wykonania umowy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Umowy nazwane zawierane przez administrację publiczną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color w:val="000000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Treści merytoryczne</w:t>
            </w:r>
          </w:p>
        </w:tc>
      </w:tr>
      <w:tr>
        <w:trPr>
          <w:trHeight w:val="3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mowy o przeniesienie i ustanowienie praw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mowy o korzystanie z rzeczy 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mowy o świadczenie usług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0000"/>
          <w:szCs w:val="24"/>
        </w:rPr>
      </w:pPr>
      <w:r>
        <w:rPr>
          <w:rFonts w:cs="Corbel" w:ascii="Corbel" w:hAnsi="Corbel"/>
          <w:b w:val="false"/>
          <w:color w:val="00000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orbel" w:ascii="Corbel" w:hAnsi="Corbel"/>
          <w:b/>
          <w:color w:val="000000"/>
        </w:rPr>
        <w:t xml:space="preserve">Wykład: </w:t>
      </w:r>
      <w:r>
        <w:rPr>
          <w:rFonts w:cs="Corbel" w:ascii="Corbel" w:hAnsi="Corbel"/>
          <w:color w:val="000000"/>
        </w:rPr>
        <w:t>wykład problemowy, wykład konwersatoryjny, wykład z prezentacją multimedialną, metody kształcenia na odległość</w:t>
      </w:r>
      <w:r>
        <w:rPr>
          <w:rFonts w:cs="Corbel" w:ascii="Corbel" w:hAnsi="Corbel"/>
          <w:b/>
          <w:color w:val="000000"/>
        </w:rPr>
        <w:t>.</w:t>
      </w:r>
    </w:p>
    <w:p>
      <w:pPr>
        <w:pStyle w:val="Normal"/>
        <w:jc w:val="both"/>
        <w:rPr>
          <w:rFonts w:ascii="Corbel" w:hAnsi="Corbel" w:cs="Corbel"/>
          <w:b/>
          <w:b/>
          <w:color w:val="000000"/>
        </w:rPr>
      </w:pPr>
      <w:r>
        <w:rPr>
          <w:rFonts w:cs="Corbel" w:ascii="Corbel" w:hAnsi="Corbel"/>
          <w:b/>
          <w:color w:val="000000"/>
        </w:rPr>
        <w:t xml:space="preserve">Ćwiczenia: </w:t>
      </w:r>
      <w:r>
        <w:rPr>
          <w:rFonts w:cs="Corbel" w:ascii="Corbel" w:hAnsi="Corbel"/>
          <w:color w:val="000000"/>
        </w:rPr>
        <w:t>analiza tekstów z dyskusją,  praca w grupach (rozwiązywanie zadań, dyskusja), metody kształcenia na odległość. Aktywizowanie i skłanianie studentów do samodzielnej prezentacji zagadnień teoretycznych oraz samodzielnego  wyciągania wniosków i oceny stanu prawnego. Prowokowanie do rozmów oraz dyskusji, w trakcie których uczestnicy zajęć wyrażają opinie poparte posiadaną wiedzą. Praca w grupach związana z analizą konkretnych stanów faktycznych z punktu widzenia obowiązujących norm cywilnoprawn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 xml:space="preserve">4.1 Sposoby weryfikacji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egzamin pisemny, projekt, 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egzamin pisemny, projekt, 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gzamin pisemny, projekt, 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gzamin pisemny, projekt, 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gzamin pisemny, projekt, 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gzamin pisemny, projekt, 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egzamin pisemny, projekt, 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color w:val="000000"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 xml:space="preserve"> –Zaliczenie odbywa się w formie pisemnej (praca pisemna w formie odpowiedzi (opisu) na 3 przedstawione pytania) lub testowej (20 pytań jednokrotnego wyboru). Prowadzący może zaliczyć przedmiot na podstawie referatów (projektów) z tematów zaproponowanych przez prowadzącego i realizowanych w trakcie kursu naucz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Na egzaminie przedterminowym – metoda ustna. Student otrzymuje 3 pytania problem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</w:rPr>
            </w:pPr>
            <w:r>
              <w:rPr>
                <w:rFonts w:eastAsia="Cambria" w:cs="Corbel" w:ascii="Corbel" w:hAnsi="Corbe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Ćwiczeni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– Kolokwium w formie pisemnej lub testowej. Ocena z kolokwium zależna jest o liczby uzyskanych punktów. Na ocenę końcową, poza oceną z pracy pisemnej, składają się również aktywność podczas zajęć oraz obecność na zajęciach. </w:t>
            </w:r>
          </w:p>
          <w:p>
            <w:pPr>
              <w:pStyle w:val="Normal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ożliwe jest również zaliczenie ćwiczeń na podstawie pracy pisemnej przygotowanej przez studenta na zadany tema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75% oceny stanowi wynik kolokwium lub pracy pisemnej, 25% ocena aktywności  na zajęciach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</w:t>
            </w:r>
            <w:r>
              <w:rPr>
                <w:rFonts w:eastAsia="Cambria" w:cs="Corbel" w:ascii="Corbel" w:hAnsi="Corbel"/>
                <w:color w:val="000000"/>
              </w:rPr>
              <w:t>eśli aktywność studenta na ćwiczeniach jest znaczna i poparta wysokim poziomem wiedzy merytorycznej może stanowić samodzielną podstawę zaliczenia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unkty uzyskane za kolokwium lub pracę pisemną są przeliczane na procenty, którym odpowiadają oceny: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color w:val="000000"/>
          <w:sz w:val="24"/>
          <w:szCs w:val="24"/>
        </w:rPr>
      </w:pPr>
      <w:r>
        <w:rPr>
          <w:rFonts w:cs="Corbel" w:ascii="Corbel" w:hAnsi="Corbel"/>
          <w:b/>
          <w:color w:val="000000"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 – 9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 – 18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Udział w konsultacjach – 3 godz.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ćwiczeń – 2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egzaminu – 3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apisanie referatu – 8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caps w:val="false"/>
          <w:smallCaps w:val="false"/>
          <w:color w:val="000000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color w:val="000000"/>
                <w:sz w:val="24"/>
                <w:szCs w:val="24"/>
              </w:rPr>
              <w:t>Z. Szczurek</w:t>
            </w: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Cambria" w:cs="Corbel" w:ascii="Corbel" w:hAnsi="Corbel"/>
                <w:iCs/>
                <w:color w:val="000000"/>
                <w:sz w:val="24"/>
                <w:szCs w:val="24"/>
              </w:rPr>
              <w:t>Prawo cywilne dla studentów administracji, Warszawa 2012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color w:val="000000"/>
                <w:sz w:val="24"/>
                <w:szCs w:val="24"/>
              </w:rPr>
              <w:t>M. Załucki, P. Stec</w:t>
            </w: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 xml:space="preserve"> (red.), Prawo cywilne z umowami w administracji, Warszawa 201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Z. Radwański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rawo cywilne – część ogólna, wydanie 15, Warszawa 2019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A. Wolter, J. Ignatowicz, K. Stefaniuk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rawo cywilne. Zarys części ogólnej, wydanie 3, Warszawa 2017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A. Kawałko, H. Witczak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Prawo cywilne – część ogólna, wydanie 5, Warszawa 2017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 w:cs="Corbel" w:ascii="Corbel" w:hAnsi="Corbel"/>
                <w:b/>
                <w:color w:val="000000"/>
                <w:sz w:val="24"/>
                <w:szCs w:val="24"/>
              </w:rPr>
              <w:t>Z. Radwański, A. Olejniczak</w:t>
            </w: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, Zobowiązania – część ogólna, wydanie 14, Warszawa 2020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 w:cs="Corbel" w:ascii="Corbel" w:hAnsi="Corbel"/>
                <w:b/>
                <w:color w:val="000000"/>
                <w:sz w:val="24"/>
                <w:szCs w:val="24"/>
              </w:rPr>
              <w:t>Z. Radwański, A. Olejniczak</w:t>
            </w: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, Zobowiązania – część szczegółowa, wydanie 13, Warszawa 2019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 w:cs="Corbel" w:ascii="Corbel" w:hAnsi="Corbel"/>
                <w:b/>
                <w:color w:val="000000"/>
                <w:sz w:val="24"/>
                <w:szCs w:val="24"/>
              </w:rPr>
              <w:t>W. Czachórski,  A. Brzozowski, M. Safian, E. Skowrońska-Bocian</w:t>
            </w: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, Zobowiązania. Zarys wykładu, Warszawa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Cs w:val="24"/>
              </w:rPr>
              <w:t>D.E. Kotłowski, M.O. Piaskowska, K. Sadowski</w:t>
            </w:r>
            <w:r>
              <w:rPr>
                <w:rFonts w:cs="Corbel" w:ascii="Corbel" w:hAnsi="Corbel"/>
                <w:color w:val="000000"/>
                <w:szCs w:val="24"/>
              </w:rPr>
              <w:t>, Kazusy cywilne – część ogólna, prawo rzeczowe, zobowiązania i spadki, wyd. 2, Warszawa 2017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Cs w:val="24"/>
              </w:rPr>
              <w:t xml:space="preserve">M. Cempura, A. Kasolik, </w:t>
            </w:r>
            <w:r>
              <w:rPr>
                <w:rFonts w:cs="Corbel" w:ascii="Corbel" w:hAnsi="Corbel"/>
                <w:color w:val="000000"/>
                <w:szCs w:val="24"/>
              </w:rPr>
              <w:t>Metodyka sporządzania umów gospodarczych, Warszawa 202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eastAsia="Cambria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bel" w:hAnsi="Corbe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rbel" w:hAnsi="Corbel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22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8-23T12:05:00Z</dcterms:modified>
  <cp:revision>6</cp:revision>
  <dc:subject/>
  <dc:title/>
</cp:coreProperties>
</file>